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autokey.com.ua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NFINEON DAP INTERFACE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How to use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781040" cy="599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896610" cy="595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or configuration   --    CLOCK  = P10.9   and   DATA = P10.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HE SAME PIN CONNECTION NAMES FOR 64-PIN CASE and FOR 64-PIN CASE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TEP 1</w:t>
      </w:r>
    </w:p>
    <w:p>
      <w:pPr>
        <w:pStyle w:val="Normal"/>
        <w:rPr/>
      </w:pPr>
      <w:r>
        <w:rPr>
          <w:b/>
          <w:lang w:val="en-US"/>
        </w:rPr>
        <w:t>Connect mcu pin  TRST  to mcu pin  +5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TEP 2</w:t>
      </w:r>
    </w:p>
    <w:p>
      <w:pPr>
        <w:pStyle w:val="Normal"/>
        <w:rPr/>
      </w:pPr>
      <w:r>
        <w:rPr>
          <w:b/>
          <w:lang w:val="en-US"/>
        </w:rPr>
        <w:t>Connect external GND and +12V module power  ,  power ON    and check  voltage on pins P10.0  P10.1  P10.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oltage on configuration pins must be equal 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10.0 = 0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10.1 = 0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10.2 = 5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TEP 3</w:t>
      </w:r>
    </w:p>
    <w:p>
      <w:pPr>
        <w:pStyle w:val="Normal"/>
        <w:rPr/>
      </w:pPr>
      <w:r>
        <w:rPr>
          <w:b/>
          <w:lang w:val="en-US"/>
        </w:rPr>
        <w:t xml:space="preserve">Disconnect external power and connect configurations pins  to  +5V  or  GND  pins if necessary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(PLEASE  LIFT configuration  pins BEFORE CONNACTION TO  +5V or GND  if your pins have wrong voltage or have direct connections to  GND or +5V  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TEP 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onnect programmer pins  to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GND  INFINEON  adapter   to   mcu GND airbag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+5V INFINEON  adapter    to mcu +5V PIN </w:t>
      </w:r>
    </w:p>
    <w:p>
      <w:pPr>
        <w:pStyle w:val="Normal"/>
        <w:rPr/>
      </w:pPr>
      <w:r>
        <w:rPr>
          <w:b/>
          <w:lang w:val="en-US"/>
        </w:rPr>
        <w:t>RESET INFINEON  adapter    to  mcu RESE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OCK INFINEON  adapter    to  P10.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ATA INFINEON  adapter      to  P10.12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lang w:val="en-US"/>
        </w:rPr>
        <w:t>Connect external  12v module power  , run  INFINEON software and try to read</w:t>
      </w:r>
    </w:p>
    <w:p>
      <w:pPr>
        <w:pStyle w:val="Normal"/>
        <w:pBdr>
          <w:bottom w:val="single" w:sz="6" w:space="1" w:color="000000"/>
        </w:pBd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--------------------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For another configuration make connections according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FINEON Application Note  AP16146</w:t>
      </w:r>
    </w:p>
    <w:p>
      <w:pPr>
        <w:pStyle w:val="Normal"/>
        <w:jc w:val="center"/>
        <w:rPr>
          <w:lang w:val="en-US"/>
        </w:rPr>
      </w:pPr>
      <w:hyperlink r:id="rId4">
        <w:r>
          <w:rPr>
            <w:rStyle w:val="InternetLink"/>
            <w:lang w:val="en-US"/>
          </w:rPr>
          <w:t>https://www.infineon.com/dgdl/AP1614611_XC2000_XE166family_pin_power_reset.pdf?folderId=db3a304313719f4f011372b30f58008a&amp;fileId=db3a304323b87bc20123c37a7afa6b10&amp;ack=t</w:t>
        </w:r>
      </w:hyperlink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infineon.com/dgdl/AP1614611_XC2000_XE166family_pin_power_reset.pdf?folderId=db3a304313719f4f011372b30f58008a&amp;fileId=db3a304323b87bc20123c37a7afa6b10&amp;ack=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2:00Z</dcterms:created>
  <dc:creator>alex</dc:creator>
  <dc:description/>
  <cp:keywords/>
  <dc:language>en-US</dc:language>
  <cp:lastModifiedBy>Admin</cp:lastModifiedBy>
  <dcterms:modified xsi:type="dcterms:W3CDTF">2016-09-20T14:12:00Z</dcterms:modified>
  <cp:revision>2</cp:revision>
  <dc:subject/>
  <dc:title/>
</cp:coreProperties>
</file>